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lements…. What are Elements? You probably heard that name before…</w:t>
      </w:r>
    </w:p>
    <w:p>
      <w:pPr>
        <w:pStyle w:val="Normal"/>
        <w:rPr/>
      </w:pPr>
      <w:r>
        <w:rPr/>
      </w:r>
    </w:p>
    <w:p>
      <w:pPr>
        <w:pStyle w:val="Normal"/>
        <w:rPr/>
      </w:pPr>
      <w:r>
        <w:rPr/>
        <w:t>Elements are the basics of any type of matter, Liquids, solids, and even gases. They are like little blocks that build up any thing you can imagine. Think about this; if you took a coin and you broke it in half, and that half into a half again, and you keep doing that; you will get to a Very small thing called an Atom. From there you can not break, destroy, or cut in half an atom. That is the smallest thing you can get from any mat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toms of the same substances are alike. When I say alike I mean same number of protons, neutrons, and electrons. Protons, and neutrons are inside the nucleus in an atom. The Electrons are very small, and light weight so they go around the nucleus. If you compare a liquids atom with a gases Atom, you will only find some differences in the numbers of protons, neutrons, and electrons, but when you look at the characteristics of the atom, you will find that they have a lot of different properties.  But when you compare An atom with an atom from the same substances, you will see that the two atoms have the same number of neutrons, protons, and electrons, and the characteristic would be the sam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4:24:00Z</dcterms:created>
  <dc:creator>CAC</dc:creator>
  <dc:description/>
  <dc:language>en-US</dc:language>
  <cp:lastModifiedBy>CAC</cp:lastModifiedBy>
  <dcterms:modified xsi:type="dcterms:W3CDTF">2008-02-26T14:49:00Z</dcterms:modified>
  <cp:revision>4</cp:revision>
  <dc:subject/>
  <dc:title>Elements…</dc:title>
</cp:coreProperties>
</file>